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а перш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3 грудня 2021 року №</w:t>
      </w:r>
      <w:r>
        <w:rPr>
          <w:sz w:val="28"/>
          <w:szCs w:val="28"/>
          <w:u w:val="single"/>
        </w:rPr>
        <w:t xml:space="preserve"> 571</w:t>
      </w:r>
    </w:p>
    <w:p>
      <w:pPr>
        <w:pStyle w:val="Normal"/>
        <w:rPr/>
      </w:pPr>
      <w:r>
        <w:rPr>
          <w:sz w:val="28"/>
          <w:szCs w:val="28"/>
        </w:rPr>
        <w:t>Про приймання-передачу</w:t>
      </w:r>
    </w:p>
    <w:p>
      <w:pPr>
        <w:pStyle w:val="Normal"/>
        <w:rPr/>
      </w:pPr>
      <w:r>
        <w:rPr>
          <w:sz w:val="28"/>
          <w:szCs w:val="28"/>
        </w:rPr>
        <w:t>проєктно-кошторисн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йняти в комунальну власність проєктно-кошторисну документацію та експертний звіт по проєкту «Капітальний ремонт дорожнього покриття по проспекту Машинобудівників в м. Малині» балансовою вартістю 89720,00 грн. з балансу департаменту регіонального розвитку Житомирської обласної державної адміністрації на баланс управління житлово-комунального господарства з метою кориг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ісля коригування повернути проєктно-кошторисну документацію та експертний звіт по проєкту «Капітальний ремонт дорожнього покриття по проспекту Машинобудівників в м. Малині»  балансовою вартістю 124720,00 грн. з балансу управління житлово-комунального господарства виконавчого комітету Малинської міської ради на баланс департаменту регіонального розвитку Житомирської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07:00Z</dcterms:created>
  <dc:creator>WS2</dc:creator>
  <dc:description/>
  <cp:keywords/>
  <dc:language>en-US</dc:language>
  <cp:lastModifiedBy>Пользователь Windows</cp:lastModifiedBy>
  <cp:lastPrinted>2021-12-24T13:17:00Z</cp:lastPrinted>
  <dcterms:modified xsi:type="dcterms:W3CDTF">2021-12-24T11:17:00Z</dcterms:modified>
  <cp:revision>5</cp:revision>
  <dc:subject/>
  <dc:title>проект</dc:title>
</cp:coreProperties>
</file>